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198120</wp:posOffset>
            </wp:positionV>
            <wp:extent cx="8251825" cy="52743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1825" cy="527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165</wp:posOffset>
                </wp:positionH>
                <wp:positionV relativeFrom="paragraph">
                  <wp:posOffset>1035685</wp:posOffset>
                </wp:positionV>
                <wp:extent cx="685800" cy="1287780"/>
                <wp:effectExtent l="97155" t="52705" r="97155" b="527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20000">
                          <a:off x="0" y="0"/>
                          <a:ext cx="685800" cy="1287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9pt;margin-top:81.55pt;width:53.95pt;height:101.35pt;mso-wrap-style:none;v-text-anchor:middle;rotation:352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0720</wp:posOffset>
                </wp:positionH>
                <wp:positionV relativeFrom="paragraph">
                  <wp:posOffset>1791970</wp:posOffset>
                </wp:positionV>
                <wp:extent cx="330835" cy="482600"/>
                <wp:effectExtent l="42545" t="31750" r="42545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20000">
                          <a:off x="0" y="0"/>
                          <a:ext cx="330840" cy="482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6pt;margin-top:141.05pt;width:26pt;height:37.95pt;mso-wrap-style:none;v-text-anchor:middle;rotation:352">
                <v:fill o:detectmouseclick="t" on="false"/>
                <v:stroke color="lim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1015</wp:posOffset>
                </wp:positionH>
                <wp:positionV relativeFrom="paragraph">
                  <wp:posOffset>3368675</wp:posOffset>
                </wp:positionV>
                <wp:extent cx="228600" cy="198120"/>
                <wp:effectExtent l="23495" t="26035" r="2349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20000"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9.4pt;margin-top:265.2pt;width:17.95pt;height:15.55pt;mso-wrap-style:none;v-text-anchor:middle;rotation:352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38950</wp:posOffset>
                </wp:positionH>
                <wp:positionV relativeFrom="paragraph">
                  <wp:posOffset>3818890</wp:posOffset>
                </wp:positionV>
                <wp:extent cx="228600" cy="198120"/>
                <wp:effectExtent l="23495" t="26035" r="2349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20000"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8.45pt;margin-top:300.65pt;width:17.95pt;height:15.55pt;mso-wrap-style:none;v-text-anchor:middle;rotation:352">
                <v:fill o:detectmouseclick="t" on="false"/>
                <v:stroke color="#ff6600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65620</wp:posOffset>
                </wp:positionH>
                <wp:positionV relativeFrom="paragraph">
                  <wp:posOffset>4229735</wp:posOffset>
                </wp:positionV>
                <wp:extent cx="228600" cy="198120"/>
                <wp:effectExtent l="23495" t="26035" r="2349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20000"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0.55pt;margin-top:333pt;width:17.95pt;height:15.55pt;mso-wrap-style:none;v-text-anchor:middle;rotation:352">
                <v:fill o:detectmouseclick="t" on="false"/>
                <v:stroke color="lim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0380</wp:posOffset>
                </wp:positionH>
                <wp:positionV relativeFrom="paragraph">
                  <wp:posOffset>4556760</wp:posOffset>
                </wp:positionV>
                <wp:extent cx="228600" cy="342265"/>
                <wp:effectExtent l="8890" t="10160" r="952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2" h="4283">
                              <a:moveTo>
                                <a:pt x="2909" y="3007"/>
                              </a:moveTo>
                              <a:cubicBezTo>
                                <a:pt x="2886" y="2637"/>
                                <a:pt x="2781" y="1487"/>
                                <a:pt x="2748" y="1142"/>
                              </a:cubicBezTo>
                              <a:cubicBezTo>
                                <a:pt x="2715" y="797"/>
                                <a:pt x="2724" y="1011"/>
                                <a:pt x="2713" y="934"/>
                              </a:cubicBezTo>
                              <a:cubicBezTo>
                                <a:pt x="2702" y="857"/>
                                <a:pt x="2719" y="781"/>
                                <a:pt x="2679" y="681"/>
                              </a:cubicBezTo>
                              <a:cubicBezTo>
                                <a:pt x="2639" y="581"/>
                                <a:pt x="2542" y="416"/>
                                <a:pt x="2471" y="335"/>
                              </a:cubicBezTo>
                              <a:cubicBezTo>
                                <a:pt x="2400" y="254"/>
                                <a:pt x="2329" y="237"/>
                                <a:pt x="2252" y="197"/>
                              </a:cubicBezTo>
                              <a:cubicBezTo>
                                <a:pt x="2175" y="157"/>
                                <a:pt x="2100" y="125"/>
                                <a:pt x="2010" y="94"/>
                              </a:cubicBezTo>
                              <a:cubicBezTo>
                                <a:pt x="1920" y="63"/>
                                <a:pt x="1799" y="26"/>
                                <a:pt x="1711" y="13"/>
                              </a:cubicBezTo>
                              <a:cubicBezTo>
                                <a:pt x="1623" y="0"/>
                                <a:pt x="1608" y="0"/>
                                <a:pt x="1481" y="13"/>
                              </a:cubicBezTo>
                              <a:cubicBezTo>
                                <a:pt x="1354" y="26"/>
                                <a:pt x="1091" y="63"/>
                                <a:pt x="951" y="94"/>
                              </a:cubicBezTo>
                              <a:cubicBezTo>
                                <a:pt x="811" y="125"/>
                                <a:pt x="709" y="174"/>
                                <a:pt x="640" y="197"/>
                              </a:cubicBezTo>
                              <a:cubicBezTo>
                                <a:pt x="571" y="220"/>
                                <a:pt x="578" y="199"/>
                                <a:pt x="536" y="232"/>
                              </a:cubicBezTo>
                              <a:cubicBezTo>
                                <a:pt x="494" y="265"/>
                                <a:pt x="417" y="353"/>
                                <a:pt x="386" y="393"/>
                              </a:cubicBezTo>
                              <a:cubicBezTo>
                                <a:pt x="355" y="433"/>
                                <a:pt x="388" y="426"/>
                                <a:pt x="352" y="474"/>
                              </a:cubicBezTo>
                              <a:cubicBezTo>
                                <a:pt x="316" y="522"/>
                                <a:pt x="219" y="595"/>
                                <a:pt x="167" y="681"/>
                              </a:cubicBezTo>
                              <a:cubicBezTo>
                                <a:pt x="115" y="767"/>
                                <a:pt x="64" y="908"/>
                                <a:pt x="41" y="992"/>
                              </a:cubicBezTo>
                              <a:cubicBezTo>
                                <a:pt x="18" y="1076"/>
                                <a:pt x="31" y="1123"/>
                                <a:pt x="29" y="1188"/>
                              </a:cubicBezTo>
                              <a:cubicBezTo>
                                <a:pt x="27" y="1253"/>
                                <a:pt x="0" y="1086"/>
                                <a:pt x="29" y="1384"/>
                              </a:cubicBezTo>
                              <a:cubicBezTo>
                                <a:pt x="58" y="1682"/>
                                <a:pt x="173" y="2665"/>
                                <a:pt x="202" y="2974"/>
                              </a:cubicBezTo>
                              <a:cubicBezTo>
                                <a:pt x="231" y="3283"/>
                                <a:pt x="191" y="3152"/>
                                <a:pt x="202" y="3238"/>
                              </a:cubicBezTo>
                              <a:cubicBezTo>
                                <a:pt x="213" y="3324"/>
                                <a:pt x="231" y="3388"/>
                                <a:pt x="271" y="3492"/>
                              </a:cubicBezTo>
                              <a:cubicBezTo>
                                <a:pt x="311" y="3596"/>
                                <a:pt x="367" y="3761"/>
                                <a:pt x="444" y="3861"/>
                              </a:cubicBezTo>
                              <a:cubicBezTo>
                                <a:pt x="521" y="3961"/>
                                <a:pt x="640" y="4032"/>
                                <a:pt x="732" y="4091"/>
                              </a:cubicBezTo>
                              <a:cubicBezTo>
                                <a:pt x="824" y="4150"/>
                                <a:pt x="888" y="4191"/>
                                <a:pt x="997" y="4218"/>
                              </a:cubicBezTo>
                              <a:cubicBezTo>
                                <a:pt x="1106" y="4245"/>
                                <a:pt x="1296" y="4243"/>
                                <a:pt x="1388" y="4252"/>
                              </a:cubicBezTo>
                              <a:cubicBezTo>
                                <a:pt x="1480" y="4261"/>
                                <a:pt x="1452" y="4283"/>
                                <a:pt x="1550" y="4275"/>
                              </a:cubicBezTo>
                              <a:cubicBezTo>
                                <a:pt x="1648" y="4267"/>
                                <a:pt x="1832" y="4240"/>
                                <a:pt x="1976" y="4206"/>
                              </a:cubicBezTo>
                              <a:cubicBezTo>
                                <a:pt x="2120" y="4172"/>
                                <a:pt x="2295" y="4135"/>
                                <a:pt x="2414" y="4068"/>
                              </a:cubicBezTo>
                              <a:cubicBezTo>
                                <a:pt x="2533" y="4001"/>
                                <a:pt x="2611" y="3920"/>
                                <a:pt x="2690" y="3803"/>
                              </a:cubicBezTo>
                              <a:cubicBezTo>
                                <a:pt x="2769" y="3686"/>
                                <a:pt x="2848" y="3497"/>
                                <a:pt x="2886" y="3365"/>
                              </a:cubicBezTo>
                              <a:cubicBezTo>
                                <a:pt x="2924" y="3233"/>
                                <a:pt x="2932" y="3377"/>
                                <a:pt x="2909" y="3007"/>
                              </a:cubicBez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2,4283" path="m2909,3007c2886,2637,2781,1487,2748,1142c2715,797,2724,1011,2713,934c2702,857,2719,781,2679,681c2639,581,2542,416,2471,335c2400,254,2329,237,2252,197c2175,157,2100,125,2010,94c1920,63,1799,26,1711,13c1623,0,1608,0,1481,13c1354,26,1091,63,951,94c811,125,709,174,640,197c571,220,578,199,536,232c494,265,417,353,386,393c355,433,388,426,352,474c316,522,219,595,167,681c115,767,64,908,41,992c18,1076,31,1123,29,1188c27,1253,0,1086,29,1384c58,1682,173,2665,202,2974c231,3283,191,3152,202,3238c213,3324,231,3388,271,3492c311,3596,367,3761,444,3861c521,3961,640,4032,732,4091c824,4150,888,4191,997,4218c1106,4245,1296,4243,1388,4252c1480,4261,1452,4283,1550,4275c1648,4267,1832,4240,1976,4206c2120,4172,2295,4135,2414,4068c2533,4001,2611,3920,2690,3803c2769,3686,2848,3497,2886,3365c2924,3233,2932,3377,2909,3007xe" stroked="t" o:allowincell="f" style="position:absolute;margin-left:539.4pt;margin-top:358.8pt;width:17.95pt;height:26.9pt;mso-wrap-style:none;v-text-anchor:middl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143875</wp:posOffset>
            </wp:positionH>
            <wp:positionV relativeFrom="paragraph">
              <wp:posOffset>-200025</wp:posOffset>
            </wp:positionV>
            <wp:extent cx="561975" cy="1076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0763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1268730</wp:posOffset>
                </wp:positionV>
                <wp:extent cx="1730375" cy="1703705"/>
                <wp:effectExtent l="10160" t="6985" r="825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520" cy="170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5" h="2683">
                              <a:moveTo>
                                <a:pt x="0" y="1746"/>
                              </a:moveTo>
                              <a:cubicBezTo>
                                <a:pt x="17" y="1825"/>
                                <a:pt x="34" y="1905"/>
                                <a:pt x="73" y="1988"/>
                              </a:cubicBezTo>
                              <a:cubicBezTo>
                                <a:pt x="112" y="2071"/>
                                <a:pt x="177" y="2168"/>
                                <a:pt x="235" y="2241"/>
                              </a:cubicBezTo>
                              <a:cubicBezTo>
                                <a:pt x="293" y="2314"/>
                                <a:pt x="342" y="2370"/>
                                <a:pt x="419" y="2426"/>
                              </a:cubicBezTo>
                              <a:cubicBezTo>
                                <a:pt x="496" y="2482"/>
                                <a:pt x="619" y="2543"/>
                                <a:pt x="696" y="2576"/>
                              </a:cubicBezTo>
                              <a:cubicBezTo>
                                <a:pt x="773" y="2609"/>
                                <a:pt x="786" y="2605"/>
                                <a:pt x="880" y="2622"/>
                              </a:cubicBezTo>
                              <a:cubicBezTo>
                                <a:pt x="974" y="2639"/>
                                <a:pt x="1120" y="2675"/>
                                <a:pt x="1260" y="2679"/>
                              </a:cubicBezTo>
                              <a:cubicBezTo>
                                <a:pt x="1400" y="2683"/>
                                <a:pt x="1608" y="2656"/>
                                <a:pt x="1721" y="2645"/>
                              </a:cubicBezTo>
                              <a:cubicBezTo>
                                <a:pt x="1834" y="2634"/>
                                <a:pt x="1884" y="2618"/>
                                <a:pt x="1940" y="2610"/>
                              </a:cubicBezTo>
                              <a:cubicBezTo>
                                <a:pt x="1996" y="2602"/>
                                <a:pt x="2005" y="2622"/>
                                <a:pt x="2055" y="2599"/>
                              </a:cubicBezTo>
                              <a:cubicBezTo>
                                <a:pt x="2105" y="2576"/>
                                <a:pt x="2187" y="2511"/>
                                <a:pt x="2239" y="2472"/>
                              </a:cubicBezTo>
                              <a:cubicBezTo>
                                <a:pt x="2291" y="2433"/>
                                <a:pt x="2328" y="2412"/>
                                <a:pt x="2366" y="2368"/>
                              </a:cubicBezTo>
                              <a:cubicBezTo>
                                <a:pt x="2404" y="2324"/>
                                <a:pt x="2422" y="2295"/>
                                <a:pt x="2470" y="2207"/>
                              </a:cubicBezTo>
                              <a:cubicBezTo>
                                <a:pt x="2518" y="2119"/>
                                <a:pt x="2612" y="1926"/>
                                <a:pt x="2654" y="1838"/>
                              </a:cubicBezTo>
                              <a:cubicBezTo>
                                <a:pt x="2696" y="1750"/>
                                <a:pt x="2721" y="1800"/>
                                <a:pt x="2723" y="1677"/>
                              </a:cubicBezTo>
                              <a:cubicBezTo>
                                <a:pt x="2725" y="1554"/>
                                <a:pt x="2680" y="1264"/>
                                <a:pt x="2665" y="1101"/>
                              </a:cubicBezTo>
                              <a:cubicBezTo>
                                <a:pt x="2650" y="938"/>
                                <a:pt x="2640" y="794"/>
                                <a:pt x="2631" y="698"/>
                              </a:cubicBezTo>
                              <a:cubicBezTo>
                                <a:pt x="2622" y="602"/>
                                <a:pt x="2618" y="579"/>
                                <a:pt x="2608" y="525"/>
                              </a:cubicBezTo>
                              <a:cubicBezTo>
                                <a:pt x="2598" y="471"/>
                                <a:pt x="2613" y="431"/>
                                <a:pt x="2573" y="375"/>
                              </a:cubicBezTo>
                              <a:cubicBezTo>
                                <a:pt x="2533" y="319"/>
                                <a:pt x="2429" y="237"/>
                                <a:pt x="2366" y="191"/>
                              </a:cubicBezTo>
                              <a:cubicBezTo>
                                <a:pt x="2303" y="145"/>
                                <a:pt x="2251" y="124"/>
                                <a:pt x="2193" y="99"/>
                              </a:cubicBezTo>
                              <a:cubicBezTo>
                                <a:pt x="2135" y="74"/>
                                <a:pt x="2095" y="56"/>
                                <a:pt x="2020" y="41"/>
                              </a:cubicBezTo>
                              <a:cubicBezTo>
                                <a:pt x="1945" y="26"/>
                                <a:pt x="1825" y="9"/>
                                <a:pt x="1744" y="7"/>
                              </a:cubicBezTo>
                              <a:cubicBezTo>
                                <a:pt x="1663" y="5"/>
                                <a:pt x="1557" y="0"/>
                                <a:pt x="1536" y="3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5,2683" path="m0,1746c17,1825,34,1905,73,1988c112,2071,177,2168,235,2241c293,2314,342,2370,419,2426c496,2482,619,2543,696,2576c773,2609,786,2605,880,2622c974,2639,1120,2675,1260,2679c1400,2683,1608,2656,1721,2645c1834,2634,1884,2618,1940,2610c1996,2602,2005,2622,2055,2599c2105,2576,2187,2511,2239,2472c2291,2433,2328,2412,2366,2368c2404,2324,2422,2295,2470,2207c2518,2119,2612,1926,2654,1838c2696,1750,2721,1800,2723,1677c2725,1554,2680,1264,2665,1101c2650,938,2640,794,2631,698c2622,602,2618,579,2608,525c2598,471,2613,431,2573,375c2533,319,2429,237,2366,191c2303,145,2251,124,2193,99c2135,74,2095,56,2020,41c1945,26,1825,9,1744,7c1663,5,1557,0,1536,30e" stroked="t" o:allowincell="f" style="position:absolute;margin-left:297pt;margin-top:99.9pt;width:136.2pt;height:134.1pt;mso-wrap-style:none;v-text-anchor:middl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7285</wp:posOffset>
                </wp:positionH>
                <wp:positionV relativeFrom="paragraph">
                  <wp:posOffset>1360805</wp:posOffset>
                </wp:positionV>
                <wp:extent cx="375285" cy="1016635"/>
                <wp:effectExtent l="3175" t="10160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101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1" h="1601">
                              <a:moveTo>
                                <a:pt x="149" y="1601"/>
                              </a:moveTo>
                              <a:cubicBezTo>
                                <a:pt x="130" y="1478"/>
                                <a:pt x="112" y="1355"/>
                                <a:pt x="96" y="1198"/>
                              </a:cubicBezTo>
                              <a:cubicBezTo>
                                <a:pt x="80" y="1041"/>
                                <a:pt x="63" y="783"/>
                                <a:pt x="50" y="656"/>
                              </a:cubicBezTo>
                              <a:cubicBezTo>
                                <a:pt x="37" y="529"/>
                                <a:pt x="0" y="515"/>
                                <a:pt x="15" y="438"/>
                              </a:cubicBezTo>
                              <a:cubicBezTo>
                                <a:pt x="30" y="361"/>
                                <a:pt x="106" y="244"/>
                                <a:pt x="142" y="196"/>
                              </a:cubicBezTo>
                              <a:cubicBezTo>
                                <a:pt x="178" y="148"/>
                                <a:pt x="201" y="169"/>
                                <a:pt x="234" y="150"/>
                              </a:cubicBezTo>
                              <a:cubicBezTo>
                                <a:pt x="267" y="131"/>
                                <a:pt x="279" y="105"/>
                                <a:pt x="338" y="80"/>
                              </a:cubicBezTo>
                              <a:cubicBezTo>
                                <a:pt x="397" y="55"/>
                                <a:pt x="494" y="27"/>
                                <a:pt x="591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1,1601" path="m149,1601c130,1478,112,1355,96,1198c80,1041,63,783,50,656c37,529,0,515,15,438c30,361,106,244,142,196c178,148,201,169,234,150c267,131,279,105,338,80c397,55,494,27,591,0e" stroked="t" o:allowincell="f" style="position:absolute;margin-left:289.55pt;margin-top:107.15pt;width:29.5pt;height:80pt;mso-wrap-style:none;v-text-anchor:middl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5250180</wp:posOffset>
                </wp:positionV>
                <wp:extent cx="3314700" cy="4953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黑体;SimHei" w:eastAsia="黑体;SimHei"/>
                                <w:sz w:val="28"/>
                                <w:szCs w:val="28"/>
                              </w:rPr>
                              <w:t>附图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 xml:space="preserve">7 </w:t>
                            </w:r>
                            <w:r>
                              <w:rPr>
                                <w:rFonts w:cs="黑体;SimHei" w:eastAsia="黑体;SimHei"/>
                                <w:sz w:val="28"/>
                                <w:szCs w:val="28"/>
                              </w:rPr>
                              <w:t>卫生防护距离包络线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9pt;mso-wrap-distance-left:9.05pt;mso-wrap-distance-right:9.05pt;mso-wrap-distance-top:0pt;mso-wrap-distance-bottom:0pt;margin-top:413.4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黑体;SimHei" w:eastAsia="黑体;SimHei"/>
                          <w:sz w:val="28"/>
                          <w:szCs w:val="28"/>
                        </w:rPr>
                        <w:t>附图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 xml:space="preserve">7 </w:t>
                      </w:r>
                      <w:r>
                        <w:rPr>
                          <w:rFonts w:cs="黑体;SimHei" w:eastAsia="黑体;SimHei"/>
                          <w:sz w:val="28"/>
                          <w:szCs w:val="28"/>
                        </w:rPr>
                        <w:t>卫生防护距离包络线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34175</wp:posOffset>
                </wp:positionH>
                <wp:positionV relativeFrom="paragraph">
                  <wp:posOffset>2962275</wp:posOffset>
                </wp:positionV>
                <wp:extent cx="1962150" cy="209931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099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图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项目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储罐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污水处理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卫生防护距离包络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65.3pt;mso-wrap-distance-left:9.05pt;mso-wrap-distance-right:9.05pt;mso-wrap-distance-top:0pt;mso-wrap-distance-bottom:0pt;margin-top:233.2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图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项目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储罐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污水处理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卫生防护距离包络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4:21:00Z</dcterms:created>
  <dc:creator>Administrator</dc:creator>
  <dc:description/>
  <cp:keywords/>
  <dc:language>en-US</dc:language>
  <cp:lastModifiedBy>Sky123.Org</cp:lastModifiedBy>
  <dcterms:modified xsi:type="dcterms:W3CDTF">2016-07-25T01:16:00Z</dcterms:modified>
  <cp:revision>3</cp:revision>
  <dc:subject/>
  <dc:title/>
</cp:coreProperties>
</file>